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he Cell</w:t>
      </w:r>
    </w:p>
    <w:p>
      <w:pPr>
        <w:pStyle w:val="Normal"/>
        <w:jc w:val="center"/>
        <w:rPr>
          <w:rFonts w:ascii="Courier" w:hAnsi="Courier" w:cs="Courier"/>
          <w:sz w:val="27"/>
          <w:szCs w:val="27"/>
        </w:rPr>
      </w:pPr>
      <w:r>
        <w:rPr>
          <w:rFonts w:cs="Courier" w:ascii="Courier" w:hAnsi="Courier"/>
          <w:sz w:val="27"/>
          <w:szCs w:val="27"/>
        </w:rPr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N I U N I C E L L U L A R R E Q X X Z E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B O A S P P C N M X I M M A L H K C T M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M G I J M N R S L R L I Y L L Z V J T X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F E Z T R S I O D L C Z S U E O Z E A I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C B M Y A N A N K R E B Q L N P E B T E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E H R B A Z O L O A U C J L A S P R R X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U B E G R H I S P B R T Z E G Y A A X N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U U R W C A C L B O Z Y C C R O G N W F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C O F O M O N B A M T Q O I O B E U L X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H N T S P S S E O I U Y K T G O C C L C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R I C E G R F V D A C I C L I D H L A M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M C I T O Y R A K U E E M U Z C L E W T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K P Z Q I I Q M O S M H P M G L O U F O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L K B E N M D E W P M G S S D U R S T H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M V W H B A C T E R I A S Z F H O X W H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Y I N S Y C I N D I V Q K Z M Z P I Y O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A M T O R S N A G R O R Y X J Z L L J C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L E H Q S I H R K N J T F A H X A S C L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I O E U R T N H S M V W O O D M S O P G</w:t>
      </w:r>
    </w:p>
    <w:p>
      <w:pPr>
        <w:pStyle w:val="HTMLPreformatted"/>
        <w:jc w:val="center"/>
        <w:rPr>
          <w:sz w:val="28"/>
          <w:szCs w:val="28"/>
        </w:rPr>
      </w:pPr>
      <w:r>
        <w:rPr>
          <w:sz w:val="28"/>
          <w:szCs w:val="28"/>
        </w:rPr>
        <w:t>X F E Z K U V O S B R G X V K E T G S 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BACTERIA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CELL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CHLOROPLAST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CYTOPLASM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EUKARYOTIC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MEMBRANE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MICROSCOPE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MITOCHONDRIA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MULTICELLULAR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NUCLEUS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ORGAN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ORGANELLE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ORGANISM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PROKARYOTIC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SPECIALIZATION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TISSUE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UNICELLULAR</w:t>
      </w:r>
    </w:p>
    <w:p>
      <w:pPr>
        <w:pStyle w:val="HTMLPreformatted"/>
        <w:rPr/>
      </w:pPr>
      <w:r>
        <w:rPr/>
        <w:t>WALL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>Name:_______________________________</w:t>
    </w:r>
  </w:p>
  <w:p>
    <w:pPr>
      <w:pStyle w:val="Header"/>
      <w:spacing w:lineRule="auto" w:line="360"/>
      <w:rPr/>
    </w:pPr>
    <w:r>
      <w:rPr/>
      <w:t>Period: ________________________</w:t>
    </w:r>
  </w:p>
  <w:p>
    <w:pPr>
      <w:pStyle w:val="Header"/>
      <w:spacing w:lineRule="auto" w:line="360"/>
      <w:rPr/>
    </w:pPr>
    <w:r>
      <w:rPr/>
      <w:t>Date: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31:00Z</dcterms:created>
  <dc:creator>Administrator</dc:creator>
  <dc:description/>
  <cp:keywords/>
  <dc:language>en-US</dc:language>
  <cp:lastModifiedBy>Administrator</cp:lastModifiedBy>
  <dcterms:modified xsi:type="dcterms:W3CDTF">2008-03-20T12:33:00Z</dcterms:modified>
  <cp:revision>1</cp:revision>
  <dc:subject/>
  <dc:title>The Cell</dc:title>
</cp:coreProperties>
</file>